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1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ÍND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TRODUCCIÓN                                                                                             </w:t>
            </w:r>
          </w:p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-  OBJETIVO DEL MANUAL</w:t>
            </w:r>
          </w:p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.- MARCO JURÍD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I.-PROCEDIMIEN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.- </w:t>
            </w:r>
            <w:r>
              <w:rPr>
                <w:sz w:val="22"/>
                <w:szCs w:val="22"/>
              </w:rPr>
              <w:t>PROCEDIMIENTO PARA DISPONER Y CONDUCIR LA ELABORACIÓN DE ANÁLISIS ECONÓMICO SOBRE EL IMPACTO DE LA POBREZA EN LAS CONDICIONES DE SALUD DE LA POBLACI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- PROCEDIMIENTO PARA DISPONER LA REALIZACIÓN DE ESTUDIOS ECONÓMICOS Y ANÁLISIS DE POLÍTICA DE PRECIOS DE MEDICAMENTOS, INSUMOS Y SERVICIOS DE SALU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- PROCEDIMIENTO PARA INFORMAR Y PROPONER POLÍTICAS QUE OPTIMICEN LA ASIGNACIÓN EQUITATIVA DE LOS RECURSOS DEL SISTEMA NACIONAL DE SALU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- PROCEDIMIENTO PARA INFORMAR Y PROPONER POLÍTICAS QUE OPTIMICEN EL FINANCIAMIENTO DEL SISTEMA NACIONAL DE SALU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-PROCEDIMIENTO PARA EL OTORGAMIENTO DE PRESTACIONES Y SERVICIOS AL PERSON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PROCEDIMIENTO PARA EL CONTROL ASISTENCI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-PROCEDIMIENTO PARA LA RECEPCIÓN, PAGO Y COMPROBACIÓN DE CHEQUES, NOMINA ORDINARIA Y EXTRAORDINARIA (FONDO DE AHORRO CAPITALIZABLE, VALES MENSUALES Y VALES DE FIN DE AÑO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-PROCEDIMIENTO PARA LA CONTRATACIÓN DEL PERSON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-PROCEDIMIENTO PARA EL OTORGAMIENTO DE LOS DERECHOS DE LOS TRABAJADOR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-PROCEDIMIENTO PARA LA SOLICITUD Y ENTREGA DEL MATERIA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PROCEDIMIENTO PARA LA PRESTACIÓN DE SERVICIOS GENERA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-PROCEDIMIENTO PARA EL MANTENIMIENTO PREVENTIVO Y COORECTIVO DE LA FLOTILLA VEHICUL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-PROCEDIMIENTOPARA DAR DE BAJA BIENES MUEBLES POR  ROBO O EXTRAVÍ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-PROCEDIMIENTO PARA LA INTEGRACIÓN DEL ACERVO INVENTARIAL DE BIENES MUEB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-PROCEDIMIENTO PARA RESGUARDOS INDIVIDUA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-PROCEDIMIENTO PARA EL PAGO DIRECTO O FONDO ROTATOR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-PROCEDIMIENTO PARA LA IMPRESIÓN Y REPRODUCCIÓN DE DOCUMENT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-PROCEDIMIENTOP PARA LA SUPERVISIÓN DEL SERVICIO DE SEGURIDAD Y VIGILANC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-PROCEDIMIENTO PARA LA ASIGNACIÓN Y SUPERVISIÓN EN EL USO DEL SERVICIO TELEFÓNICO CELULAR DE LOS SERVIDORES PÚBLICOS DE LA SECRETARÍA DE SALU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-PROCEDIMIENTO PARA LA SUPERVISIÓN DEL SERVICIO DE INTENDENCIA, ASÍ COMO LA ENTREGA-RECEPCIÓN DE CONSUMIBLES DE LIMPIEZ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-PROCEDIMIENTO PARA LA ENTREGA-RECEPCIÓN DE VESTUAR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odebloque"/>
        <w:ind w:left="0" w:right="497" w:hanging="0"/>
        <w:rPr/>
      </w:pPr>
      <w:r>
        <w:rPr/>
      </w:r>
    </w:p>
    <w:sectPr>
      <w:headerReference w:type="default" r:id="rId2"/>
      <w:type w:val="nextPage"/>
      <w:pgSz w:w="12240" w:h="15840"/>
      <w:pgMar w:left="1134" w:right="900" w:gutter="0" w:header="720" w:top="2127" w:footer="0" w:bottom="22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811"/>
      <w:gridCol w:w="2127"/>
    </w:tblGrid>
    <w:tr>
      <w:trPr>
        <w:trHeight w:val="699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>
              <w:color w:val="000000"/>
              <w:sz w:val="27"/>
              <w:szCs w:val="27"/>
            </w:rPr>
          </w:pPr>
          <w:r>
            <w:rPr>
              <w:color w:val="000000"/>
              <w:sz w:val="27"/>
              <w:szCs w:val="27"/>
            </w:rPr>
            <w:drawing>
              <wp:inline distT="0" distB="0" distL="0" distR="0">
                <wp:extent cx="1275080" cy="8445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9" r="-2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844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Código: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8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8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both"/>
            <w:rPr/>
          </w:pPr>
          <w:r>
            <w:rPr>
              <w:rFonts w:eastAsia="Arial"/>
            </w:rPr>
            <w:t xml:space="preserve">     </w:t>
          </w:r>
          <w:r>
            <w:rPr/>
            <w:t xml:space="preserve">Hoja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/>
            <w:t>de 2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5" w:hanging="357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bloque">
    <w:name w:val="Texto de bloque"/>
    <w:basedOn w:val="Normal"/>
    <w:qFormat/>
    <w:pPr>
      <w:ind w:left="639" w:right="497" w:hanging="0"/>
    </w:pPr>
    <w:rPr>
      <w:rFonts w:ascii="Times New Roman" w:hAnsi="Times New Roman" w:cs="Times New Roman"/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6:40:00Z</dcterms:created>
  <dc:creator>Jose Luis Gazcon</dc:creator>
  <dc:description/>
  <cp:keywords/>
  <dc:language>en-US</dc:language>
  <cp:lastModifiedBy>WENDY PEREZ</cp:lastModifiedBy>
  <cp:lastPrinted>2006-10-30T13:41:00Z</cp:lastPrinted>
  <dcterms:modified xsi:type="dcterms:W3CDTF">2012-09-14T21:02:00Z</dcterms:modified>
  <cp:revision>46</cp:revision>
  <dc:subject/>
  <dc:title>Su empresa SA de CV</dc:title>
</cp:coreProperties>
</file>